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orrower:  John Q. Consumer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nder:  Fisher Financial Group, Inc. d/b/a NationsChoice Mortgag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ssignee:  Adjustable Rate Mortgage Trust 2007-3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FERS &amp; ASSIGNMENTS REQUIRED 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CURITIZATION DOCUMEN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741295" cy="854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5471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John Q. Consum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ORTGAG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$1,350,000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ttlement Date:  July 11, 20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5.85pt;height:67.3pt;mso-wrap-distance-left:9.05pt;mso-wrap-distance-right:9.05pt;mso-wrap-distance-top:0pt;mso-wrap-distance-bottom:0pt;margin-top:-0.35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John Q. Consum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MORTGAG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$1,350,00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ttlement Date:  July 11,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-1905</wp:posOffset>
                      </wp:positionV>
                      <wp:extent cx="635" cy="142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2.05pt;margin-top:-0.15pt;width:0pt;height:0pt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NOTE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MORTG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3810</wp:posOffset>
                      </wp:positionV>
                      <wp:extent cx="63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0.3pt;width:0pt;height:0pt" type="_x0000_t32">
                      <v:stroke color="#c0000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5405</wp:posOffset>
                      </wp:positionV>
                      <wp:extent cx="2741295" cy="8204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2042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 Fisher Financial Group, In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ORIGIN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FISHER FINANCIAL GROUP, INC. SOLD THE LOAN TO DLJ MORTGAGE CAPITAL, INC. ON JULY 11, 20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5.85pt;height:64.6pt;mso-wrap-distance-left:9.05pt;mso-wrap-distance-right:9.05pt;mso-wrap-distance-top:0pt;mso-wrap-distance-bottom:0pt;margin-top:5.15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Fisher Financial Group, In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ORIGINA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FISHER FINANCIAL GROUP, INC. SOLD THE LOAN TO DLJ MORTGAGE CAPITAL, INC. ON JULY 11,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52705</wp:posOffset>
                      </wp:positionV>
                      <wp:extent cx="635" cy="227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05pt;margin-top:4.15pt;width:0pt;height:0pt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MI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ASSIG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#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20955</wp:posOffset>
                      </wp:positionV>
                      <wp:extent cx="63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1.65pt;width:0pt;height:0pt" type="_x0000_t32">
                      <v:stroke color="#c0000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040</wp:posOffset>
                      </wp:positionV>
                      <wp:extent cx="2741295" cy="9417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94170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B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 DLJ Mortgage Capital, In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SELLER / SPONS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DLJ MORTGAGE CAPITAL, INC. SOLD THE LOAN TO CREDIT SUISSE FIRST BOSTON MORTGAGE SECURITIES CORP. ON OR ABOUT DECEMBER 1, 20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5.85pt;height:74.15pt;mso-wrap-distance-left:9.05pt;mso-wrap-distance-right:9.05pt;mso-wrap-distance-top:0pt;mso-wrap-distance-bottom:0pt;margin-top:5.2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B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DLJ Mortgage Capital, In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SELLER / SPONS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DLJ MORTGAGE CAPITAL, INC. SOLD THE LOAN TO CREDIT SUISSE FIRST BOSTON MORTGAGE SECURITIES CORP. ON OR ABOUT DECEMBER 1,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-7620</wp:posOffset>
                      </wp:positionV>
                      <wp:extent cx="635" cy="158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-0.6pt;width:0pt;height:0pt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MI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ASSIG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#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13970</wp:posOffset>
                      </wp:positionV>
                      <wp:extent cx="635" cy="140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05pt;margin-top:1.1pt;width:0pt;height:0pt" type="_x0000_t32">
                      <v:stroke color="#c0000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</wp:posOffset>
                      </wp:positionV>
                      <wp:extent cx="3361690" cy="8204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1690" cy="82042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C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 Credit Suisse First Boston Mortgage Securities Cor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POSI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CREDIT SUISSE FIRST BOSTON MORTGAGE SECURITIES CORP. SOLD THE LOAN TO ARMT 2007-3 ON OR ABOUT DECEMBER 26, 20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64.7pt;height:64.6pt;mso-wrap-distance-left:9.05pt;mso-wrap-distance-right:9.05pt;mso-wrap-distance-top:0pt;mso-wrap-distance-bottom:0pt;margin-top:0.4pt;mso-position-vertical-relative:text;margin-left:-0.05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C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Credit Suisse First Boston Mortgage Securities Cor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DEPOSI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CREDIT SUISSE FIRST BOSTON MORTGAGE SECURITIES CORP. SOLD THE LOAN TO ARMT 2007-3 ON OR ABOUT DECEMBER 26,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8255</wp:posOffset>
                      </wp:positionV>
                      <wp:extent cx="1270" cy="1352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0.65pt;width:0pt;height:0pt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MI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ASSIG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#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-8255</wp:posOffset>
                      </wp:positionV>
                      <wp:extent cx="1270" cy="2343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-0.65pt;width:0pt;height:0pt" type="_x0000_t32">
                      <v:stroke color="#c0000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6835</wp:posOffset>
                      </wp:positionV>
                      <wp:extent cx="2741295" cy="8204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2042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D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 Adjustable Rate Mortgage Trust 2007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RUST FUND – ISSUING ENT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 xml:space="preserve">HOLDS POOL OF LOANS; ISSUES CERTIFICATES CLOSING DATE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DECEMBER 26, 20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5.85pt;height:64.6pt;mso-wrap-distance-left:9.05pt;mso-wrap-distance-right:9.05pt;mso-wrap-distance-top:0pt;mso-wrap-distance-bottom:0pt;margin-top:6.05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D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Adjustable Rate Mortgage Trust 2007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TRUST FUND – ISSUING ENT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HOLDS POOL OF LOANS; ISSUES CERTIFICATES CLOSING DAT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DECEMBER 26,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64770</wp:posOffset>
                      </wp:positionV>
                      <wp:extent cx="635" cy="4279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5.1pt;width:0pt;height:0pt" type="_x0000_t32">
                      <v:stroke color="#c00000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</wp:posOffset>
                      </wp:positionV>
                      <wp:extent cx="2741295" cy="69913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69913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U.S. Bank National Associ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RUS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ARMT 2007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5.85pt;height:55.05pt;mso-wrap-distance-left:9.05pt;mso-wrap-distance-right:9.05pt;mso-wrap-distance-top:0pt;mso-wrap-distance-bottom:0pt;margin-top:1.55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U.S. Bank National Associ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TRUST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ARMT 2007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OGUS ASSIGNMENTS RECORDED IN OFFICIAL RECORDS – COUNTY OF CLEVELAND, N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741295" cy="85471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5471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John Q. Consum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ORTGAG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$1,350,000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ttlement Date:  July 11, 20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15.85pt;height:67.3pt;mso-wrap-distance-left:9.05pt;mso-wrap-distance-right:9.05pt;mso-wrap-distance-top:0pt;mso-wrap-distance-bottom:0pt;margin-top:-0.35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John Q. Consum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MORTGAG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$1,350,00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ttlement Date:  July 11,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-1905</wp:posOffset>
                      </wp:positionV>
                      <wp:extent cx="635" cy="1422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85pt;margin-top:-0.15pt;width:0pt;height:0pt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NOTE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MORTG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3175</wp:posOffset>
                      </wp:positionV>
                      <wp:extent cx="635" cy="210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85pt;margin-top:0.25pt;width:0pt;height:0pt" type="_x0000_t32">
                      <v:stroke color="#c0000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5405</wp:posOffset>
                      </wp:positionV>
                      <wp:extent cx="2741295" cy="82042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204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A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 Fisher Financial Group, In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ORIGIN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FISHER FINANCIAL SOLD LOAN TO DLJ MORTGAGE CAPITAL, INC. ON JULY 11, 20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15.85pt;height:64.6pt;mso-wrap-distance-left:9.05pt;mso-wrap-distance-right:9.05pt;mso-wrap-distance-top:0pt;mso-wrap-distance-bottom:0pt;margin-top:5.15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Fisher Financial Group, In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ORIGINA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FISHER FINANCIAL SOLD LOAN TO DLJ MORTGAGE CAPITAL, INC. ON JULY 11,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2705</wp:posOffset>
                      </wp:positionV>
                      <wp:extent cx="635" cy="2273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85pt;margin-top:4.15pt;width:0pt;height:0pt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BOG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18110</wp:posOffset>
                      </wp:positionV>
                      <wp:extent cx="635" cy="3905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9pt;margin-top:9.3pt;width:0pt;height:0pt" type="_x0000_t32">
                      <v:stroke color="#c0000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color w:val="C00000"/>
                <w:sz w:val="18"/>
                <w:szCs w:val="18"/>
              </w:rPr>
              <w:t>ASSIG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040</wp:posOffset>
                      </wp:positionV>
                      <wp:extent cx="2741295" cy="82042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204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D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 Adjustable Rate Mortgage Trust 2007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RUST FUND – ISSUING ENT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HOLDS POOL OF LOANS; ISSUES CERTIFICA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 xml:space="preserve">CLOSING DATE: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t>DECEMBER 26, 20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15.85pt;height:64.6pt;mso-wrap-distance-left:9.05pt;mso-wrap-distance-right:9.05pt;mso-wrap-distance-top:0pt;mso-wrap-distance-bottom:0pt;margin-top:5.2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D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Adjustable Rate Mortgage Trust 2007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TRUST FUND – ISSUING ENT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HOLDS POOL OF LOANS; ISSUES CERTIFICA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CLOSING DATE: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DECEMBER 26,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38735</wp:posOffset>
                      </wp:positionV>
                      <wp:extent cx="635" cy="5416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75pt;margin-top:3.05pt;width:0pt;height:0pt" type="_x0000_t32">
                      <v:stroke color="#c00000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35</wp:posOffset>
                      </wp:positionV>
                      <wp:extent cx="2741295" cy="69913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69913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U.S. Bank National Associ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RUS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ARMT 2007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215.85pt;height:55.05pt;mso-wrap-distance-left:9.05pt;mso-wrap-distance-right:9.05pt;mso-wrap-distance-top:0pt;mso-wrap-distance-bottom:0pt;margin-top:-0.05pt;mso-position-vertical-relative:text;margin-left:24.4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U.S. Bank National Associ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TRUST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ARMT 2007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2240" w:h="15840"/>
      <w:pgMar w:left="720" w:right="720" w:gutter="0" w:header="14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pperplate Gothic Bold">
    <w:altName w:val="Copperplate Gothic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opperplate Gothic Bold;Copperplate Gothic Light" w:hAnsi="Copperplate Gothic Bold;Copperplate Gothic Light" w:eastAsia="Times New Roman" w:cs="Copperplate Gothic Bold;Copperplate Gothic Light"/>
        <w:color w:val="C00000"/>
        <w:sz w:val="44"/>
        <w:szCs w:val="44"/>
      </w:rPr>
    </w:pPr>
    <w:r>
      <w:rPr>
        <w:rFonts w:eastAsia="Times New Roman" w:cs="Copperplate Gothic Bold;Copperplate Gothic Light" w:ascii="Copperplate Gothic Bold;Copperplate Gothic Light" w:hAnsi="Copperplate Gothic Bold;Copperplate Gothic Light"/>
        <w:color w:val="C00000"/>
        <w:sz w:val="44"/>
        <w:szCs w:val="44"/>
      </w:rPr>
      <w:t>Bogus and Missing Assignm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5:43:00Z</dcterms:created>
  <dc:creator>Linnea B Pedelty</dc:creator>
  <dc:description/>
  <cp:keywords/>
  <dc:language>en-US</dc:language>
  <cp:lastModifiedBy>O. Max Gardner III</cp:lastModifiedBy>
  <dcterms:modified xsi:type="dcterms:W3CDTF">2010-04-10T15:43:00Z</dcterms:modified>
  <cp:revision>2</cp:revision>
  <dc:subject/>
  <dc:title>Bogus and Missing Assignments</dc:title>
</cp:coreProperties>
</file>